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4" w:hanging="64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>городского округа Тольятти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>от _________ № ________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4" w:hanging="64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  <w:t xml:space="preserve">к Порядку  </w:t>
      </w:r>
    </w:p>
    <w:p>
      <w:pPr>
        <w:pStyle w:val="Normal"/>
        <w:ind w:left="4253" w:hanging="64"/>
        <w:jc w:val="right"/>
        <w:rPr/>
      </w:pPr>
      <w:r>
        <w:rPr>
          <w:bCs/>
          <w:szCs w:val="28"/>
        </w:rPr>
        <w:t xml:space="preserve">оказания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4" w:hanging="64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имущественной поддержки в виде предоставления в безвозмездное пользование, аренду муниципального имущества, предназначенного для предоставления во владение и (или) пользование на долгосрочной основе социально ориентированным некоммерческим организациям (далее – СОНКО):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вично: аренда/ безвозмездное пользование; на новый срок: аренда/безвозмездное пользование)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указа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65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одач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, орган регистр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казать имущественную поддержку в виде предоставления объекта муниципального имущества для осуществления в соответствии с учредительными документами следующих видов деятельности: 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rPr/>
            </w:pPr>
            <w:r>
              <w:rPr>
                <w:szCs w:val="28"/>
                <w:lang w:eastAsia="ru-RU"/>
              </w:rPr>
              <w:t xml:space="preserve">Количество граждан (целевая группа СОНКО) из числа лиц, зарегистрированных в городском округе Тольятти, в отношении которых СОНКО осуществляла деятельность за 5 лет, предшествующих текущему году, если СОНКО подает документы для оказания имущественной поддержки в безвозмездное пользование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&lt;*&gt;</w:t>
              </w:r>
            </w:hyperlink>
            <w:r>
              <w:rPr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rPr/>
            </w:pPr>
            <w:r>
              <w:rPr>
                <w:szCs w:val="28"/>
                <w:lang w:eastAsia="ru-RU"/>
              </w:rPr>
              <w:t xml:space="preserve">Количество граждан (целевая группа СОНКО) из числа лиц, зарегистрированных в городском округе Тольятти, в отношении которых СОНКО осуществляла деятельность за один год до подачи заявления, если СОНКО подает документы для оказания имущественной поддержки в аренду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&lt;*&gt;</w:t>
              </w:r>
            </w:hyperlink>
            <w:r>
              <w:rPr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rPr/>
            </w:pPr>
            <w:r>
              <w:rPr>
                <w:szCs w:val="28"/>
                <w:lang w:eastAsia="ru-RU"/>
              </w:rPr>
              <w:t>Количество мероприятий, реализованных СОНКО на территории городского округа Тольятти за 5 лет, предшествующих текущему году, если СОНКО подает документы для оказания имущественной поддержки в безвозмездное пользование (при наличии, отдельным приложением к заявлению)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личество мероприятий, реализованных СОНКО на территории городского округа Тольятти за один год до подачи заявления, если СОНКО подает документы для оказания имущественной поддержки в аренду (при наличии, отдельным приложением к заявлению): 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83"/>
              <w:rPr/>
            </w:pPr>
            <w:r>
              <w:rPr>
                <w:szCs w:val="28"/>
                <w:lang w:eastAsia="ru-RU"/>
              </w:rPr>
              <w:t xml:space="preserve">Сведения об осуществлении СОНКО одного или нескольких видов деятельности, указанных в </w:t>
            </w:r>
            <w:hyperlink r:id="rId4">
              <w:r>
                <w:rPr>
                  <w:rStyle w:val="InternetLink"/>
                  <w:szCs w:val="28"/>
                  <w:lang w:eastAsia="ru-RU"/>
                </w:rPr>
                <w:t>пункте 1 статьи 31.1</w:t>
              </w:r>
            </w:hyperlink>
            <w:r>
              <w:rPr>
                <w:szCs w:val="28"/>
                <w:lang w:eastAsia="ru-RU"/>
              </w:rPr>
              <w:t xml:space="preserve"> Федерального закона от 12.01.1996 N 7-ФЗ "О некоммерческих организациях", </w:t>
            </w:r>
            <w:hyperlink r:id="rId5">
              <w:r>
                <w:rPr>
                  <w:rStyle w:val="InternetLink"/>
                  <w:szCs w:val="28"/>
                  <w:lang w:eastAsia="ru-RU"/>
                </w:rPr>
                <w:t>Решении</w:t>
              </w:r>
            </w:hyperlink>
            <w:r>
              <w:rPr>
                <w:szCs w:val="28"/>
                <w:lang w:eastAsia="ru-RU"/>
              </w:rPr>
              <w:t xml:space="preserve"> Думы городского округа Тольятти от 01.06.2011 N 563 "Об установлении дополнительных видов деятельности для признания некоммерческих организаций социально ориентированными в городском округе Тольятти", которые организация осуществляла в соответствии с учредительными документами в течение последних 5 лет и осуществляет на момент подачи ею заявления о праве на имущественную поддержку в безвозмездное пользование, а также о содержании и результатах такой деятельности с кратким описанием содержания и конкретных результатов программ, проектов, мероприятий, с приложением документов, подтверждающих осуществление указанной деятельности, за исключением социально ориентированных некоммерческих организаций, созданных инвалидами и лицами, представляющими их интересы, в целях защиты прав и законных интересов инвалидов, обеспечения им равных с другими гражданами возможностей, решения задач общественной интеграции инвалидов, среди членов которых инвалиды и их законные представители (один из родителей, усыновителей, опекун или попечитель) составляют не менее 80 процентов, а также союзы (ассоциации) указанных организаций, зарегистрированных в установленном действующим законодательством порядке и действующих на территории городского округа Тольятти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нужное указать)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Normal"/>
              <w:suppressAutoHyphens w:val="false"/>
              <w:autoSpaceDE w:val="false"/>
              <w:ind w:firstLine="283"/>
              <w:rPr/>
            </w:pPr>
            <w:r>
              <w:rPr>
                <w:szCs w:val="28"/>
                <w:lang w:eastAsia="ru-RU"/>
              </w:rPr>
              <w:t xml:space="preserve">Сведения о подтверждении СОНКО условия, что некоммерческая организация в соответствии с учредительными документами осуществляет один или несколько видов деятельности, указанных в </w:t>
            </w:r>
            <w:hyperlink r:id="rId6">
              <w:r>
                <w:rPr>
                  <w:rStyle w:val="InternetLink"/>
                  <w:szCs w:val="28"/>
                  <w:lang w:eastAsia="ru-RU"/>
                </w:rPr>
                <w:t>пункте 1 статьи 31.1</w:t>
              </w:r>
            </w:hyperlink>
            <w:r>
              <w:rPr>
                <w:szCs w:val="28"/>
                <w:lang w:eastAsia="ru-RU"/>
              </w:rPr>
              <w:t xml:space="preserve"> Федерального закона от 12.01.1996 N 7-ФЗ "О некоммерческих организациях", </w:t>
            </w:r>
            <w:hyperlink r:id="rId7">
              <w:r>
                <w:rPr>
                  <w:rStyle w:val="InternetLink"/>
                  <w:szCs w:val="28"/>
                  <w:lang w:eastAsia="ru-RU"/>
                </w:rPr>
                <w:t>решении</w:t>
              </w:r>
            </w:hyperlink>
            <w:r>
              <w:rPr>
                <w:szCs w:val="28"/>
                <w:lang w:eastAsia="ru-RU"/>
              </w:rPr>
              <w:t xml:space="preserve"> Думы городского округа Тольятти от 01.06.2011 N 563 "Об установлении дополнительных видов деятельности для признания некоммерческих организаций социально ориентированными в городском округе Тольятти", которые организация осуществляла в соответствии с учредительными документами в течение одного года и осуществляет на момент подачи ею заявления о праве на имущественную поддержку в аренду, а также о содержании и результатах такой деятельности с кратким описанием содержания и конкретных результатов программ, проектов, мероприятий, с приложением документов, подтверждающих осуществление указанной деятельности, за исключением социально ориентированных некоммерческих организаций, созданных инвалидами и лицами, представляющими их интересы, в целях защиты прав и законных интересов инвалидов, обеспечения им равных с другими гражданами возможностей, решения задач общественной интеграции инвалидов, среди членов которых инвалиды и их законные представители (один из родителей, усыновителей, опекун или попечитель) составляют не менее 80 процентов, а также союзы (ассоциации) указанных организаций, зарегистрированных в установленном действующим законодательством порядке и действующих на территории городского округа Тольятти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указа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упление имущества и денежных средств в течение 5 лет, предшествующих текущему году, подтвержденные предоставлением  отчетности или сообщением о продолжении деятельности СОНКО в Министерство юстиции Российской Федерации (размещение указанных документов на информационном ресурсе Министерства юстиции Российской Федерации в </w:t>
      </w:r>
      <w:r>
        <w:rPr>
          <w:rFonts w:eastAsia="Calibri" w:cs="Times New Roman" w:ascii="Times New Roman" w:hAnsi="Times New Roman"/>
          <w:sz w:val="28"/>
          <w:szCs w:val="28"/>
        </w:rPr>
        <w:t>информационно-телекоммуникационной</w:t>
      </w:r>
      <w:r>
        <w:rPr>
          <w:rFonts w:eastAsia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и «Интернет») 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Normal"/>
        <w:suppressAutoHyphens w:val="false"/>
        <w:autoSpaceDE w:val="false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Cs w:val="28"/>
        </w:rPr>
        <w:t>Сведения об информационной открытости организации</w:t>
      </w:r>
      <w:r>
        <w:rPr>
          <w:rFonts w:eastAsia="Calibri"/>
          <w:szCs w:val="28"/>
        </w:rPr>
        <w:t xml:space="preserve"> (наличие сайта в информационно-телекоммуникационной сети «Интернет», публикаций статей в средствах массовой информации (далее - СМИ), с указанием наименования СМИ, статей о деятельности СОНКО, даты публикации статей и выхода передачи на телевидении о деятельности СОНКО, с указанием наименования передачи, в целях информирования граждан городского округа Тольятти о проводимых мероприятиях социально ориентированной направленности, в динамике от 6 месяцев с момента создания СОНКО: 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rFonts w:eastAsia="Calibri"/>
          <w:szCs w:val="28"/>
        </w:rPr>
        <w:t xml:space="preserve">-  до 1 года включительно, предшествующего текущему году – для </w:t>
      </w:r>
      <w:r>
        <w:rPr>
          <w:szCs w:val="28"/>
        </w:rPr>
        <w:t xml:space="preserve">СОНКО, претендующих на предоставление муниципального имущества в аренду </w:t>
      </w:r>
      <w:r>
        <w:rPr>
          <w:rFonts w:eastAsia="Calibri"/>
          <w:szCs w:val="28"/>
        </w:rPr>
        <w:t>(при их наличии)</w:t>
      </w:r>
      <w:r>
        <w:rPr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67"/>
        <w:rPr>
          <w:szCs w:val="28"/>
        </w:rPr>
      </w:pPr>
      <w:r>
        <w:rPr>
          <w:szCs w:val="28"/>
        </w:rPr>
        <w:t>_______________________________________________________;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Cs w:val="28"/>
        </w:rPr>
        <w:t xml:space="preserve">- до 5 лет включительно, предшествующих текущему году – для СОНКО, претендующих на предоставление муниципального имущества в безвозмездное пользование </w:t>
      </w:r>
      <w:r>
        <w:rPr>
          <w:rFonts w:eastAsia="Calibri"/>
          <w:szCs w:val="28"/>
        </w:rPr>
        <w:t>(при их наличии)</w:t>
      </w:r>
    </w:p>
    <w:p>
      <w:pPr>
        <w:pStyle w:val="Normal"/>
        <w:suppressAutoHyphens w:val="false"/>
        <w:autoSpaceDE w:val="false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.</w:t>
      </w:r>
    </w:p>
    <w:p>
      <w:pPr>
        <w:pStyle w:val="Normal"/>
        <w:ind w:firstLine="567"/>
        <w:rPr/>
      </w:pPr>
      <w:r>
        <w:rPr>
          <w:rFonts w:eastAsia="Calibri"/>
        </w:rPr>
        <w:t xml:space="preserve">Наличие плана (перечня) мероприятий на текущий год подачи заявления на оказание имущественной поддержки, с указанием охвата целевой группы (человек), даты и места проведения </w:t>
      </w:r>
      <w:r>
        <w:rPr>
          <w:rFonts w:eastAsia="Calibri"/>
          <w:szCs w:val="28"/>
        </w:rPr>
        <w:t>(при наличии, с приложением на отдельном приложении к заявлению):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ведения об участии СОНКО в мероприятиях регионального уровня, федерального уровня за 5 лет, предшествующих текущему году, с указанием названий мероприятий и дат прове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СОНКО подает документы для оказания имущественной поддержки в безвозмездное польз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 наличии, с приложением на отдельном приложении к заявлению)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. 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ведения об участии СОНКО в мероприятиях социально ориентированной направленности регионального уровня, федерального уровня за один год, предшествующий текущему году, с указанием названий мероприятий и дат прове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СОНКО подает документы для оказания имущественной поддержки в аренд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 наличии, с приложением на отдельном приложении к заявлению)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ует, что по состоянию на «____»________20____ г. данная организация не находится в стадии реорганизации, ликвидации, банкротства, у нее отсутствует задолженность по платежам в бюджет любого уровня, на ее имущество не наложен арест (не обращено взыск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установленную действующим законодательством Российской Федерации ответственность за достоверность представленных свед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едоставления заявления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НКО (ФИО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СОНКО (Ф.И.О.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бухгалтер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лицам без определенного места жительства, в отношении  которых СОНКО осуществляла деятельность в году, предшествующему текущему, подтверждение регистрации в городском округе Тольятти не требуется.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Нормальный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color w:val="3C649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68475&amp;dst=100512" TargetMode="External"/><Relationship Id="rId3" Type="http://schemas.openxmlformats.org/officeDocument/2006/relationships/hyperlink" Target="https://login.consultant.ru/link/?req=doc&amp;base=RLAW256&amp;n=168475&amp;dst=100512" TargetMode="External"/><Relationship Id="rId4" Type="http://schemas.openxmlformats.org/officeDocument/2006/relationships/hyperlink" Target="https://login.consultant.ru/link/?req=doc&amp;base=LAW&amp;n=483229&amp;dst=583" TargetMode="External"/><Relationship Id="rId5" Type="http://schemas.openxmlformats.org/officeDocument/2006/relationships/hyperlink" Target="https://login.consultant.ru/link/?req=doc&amp;base=RLAW256&amp;n=195019" TargetMode="External"/><Relationship Id="rId6" Type="http://schemas.openxmlformats.org/officeDocument/2006/relationships/hyperlink" Target="https://login.consultant.ru/link/?req=doc&amp;base=LAW&amp;n=483229&amp;dst=583" TargetMode="External"/><Relationship Id="rId7" Type="http://schemas.openxmlformats.org/officeDocument/2006/relationships/hyperlink" Target="https://login.consultant.ru/link/?req=doc&amp;base=RLAW256&amp;n=19501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9:00Z</dcterms:created>
  <dc:creator>Админ</dc:creator>
  <dc:description/>
  <dc:language>en-US</dc:language>
  <cp:lastModifiedBy>Бажанова Лариса Сергеевна</cp:lastModifiedBy>
  <cp:lastPrinted>2025-10-27T14:28:00Z</cp:lastPrinted>
  <dcterms:modified xsi:type="dcterms:W3CDTF">2025-10-27T10:29:00Z</dcterms:modified>
  <cp:revision>3</cp:revision>
  <dc:subject/>
  <dc:title/>
</cp:coreProperties>
</file>